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</w:rPr>
      </w:pPr>
      <w:r>
        <w:rPr>
          <w:rFonts w:eastAsia="Times"/>
          <w:color w:val="0000FF"/>
        </w:rPr>
        <w:t>Section 3, Handout 3:  EMMA Response Options Matrix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Below are:</w:t>
      </w:r>
    </w:p>
    <w:p>
      <w:pPr>
        <w:pStyle w:val="Normal"/>
        <w:ind w:left="720" w:hanging="720"/>
        <w:rPr>
          <w:rFonts w:cs="Arial"/>
          <w:sz w:val="22"/>
        </w:rPr>
      </w:pPr>
      <w:r>
        <w:rPr>
          <w:rFonts w:cs="Arial"/>
          <w:sz w:val="22"/>
        </w:rPr>
        <w:t>1.</w:t>
        <w:tab/>
        <w:t>A list of many possible humanitarian response options that may be considered in emergencies.</w:t>
      </w:r>
    </w:p>
    <w:p>
      <w:pPr>
        <w:pStyle w:val="Normal"/>
        <w:ind w:left="720" w:hanging="720"/>
        <w:rPr/>
      </w:pPr>
      <w:r>
        <w:rPr>
          <w:rFonts w:cs="Arial"/>
          <w:sz w:val="22"/>
        </w:rPr>
        <w:t>2.</w:t>
        <w:tab/>
        <w:t xml:space="preserve">Samples of the </w:t>
      </w:r>
      <w:r>
        <w:rPr>
          <w:rFonts w:cs="Arial"/>
          <w:b/>
          <w:sz w:val="22"/>
        </w:rPr>
        <w:t>EMMA Response Options Matrix</w:t>
      </w:r>
      <w:r>
        <w:rPr>
          <w:rFonts w:cs="Arial"/>
          <w:sz w:val="22"/>
        </w:rPr>
        <w:t>, in this case with examples from the Mahimani Beans and Firewood markets, as used in the workshop exercise.</w:t>
      </w:r>
    </w:p>
    <w:p>
      <w:pPr>
        <w:pStyle w:val="Normal"/>
        <w:spacing w:before="60" w:after="1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sponse Options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/>
      </w:pPr>
      <w:r>
        <w:rPr>
          <w:rFonts w:cs="Arial"/>
          <w:b/>
          <w:sz w:val="22"/>
        </w:rPr>
        <w:t xml:space="preserve">Cash Grant Distribution </w:t>
      </w:r>
      <w:r>
        <w:rPr>
          <w:rFonts w:cs="Arial"/>
          <w:sz w:val="22"/>
        </w:rPr>
        <w:t>– direct to target households, esp. vulnerable h/h and those who have plenty of things to do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Cash for Work </w:t>
      </w:r>
      <w:r>
        <w:rPr>
          <w:rFonts w:cs="Arial"/>
          <w:sz w:val="22"/>
        </w:rPr>
        <w:t>– direct to target households, but linked to public-works needs, or sensitivities to social norms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/>
      </w:pPr>
      <w:r>
        <w:rPr>
          <w:rFonts w:cs="Arial"/>
          <w:b/>
          <w:sz w:val="22"/>
        </w:rPr>
        <w:t xml:space="preserve">Livestock De-Stocking Programme </w:t>
      </w:r>
      <w:r>
        <w:rPr>
          <w:rFonts w:cs="Arial"/>
          <w:sz w:val="22"/>
        </w:rPr>
        <w:t>– e.g. by buying meat at ‘inflated prices’</w:t>
      </w:r>
      <w:r>
        <w:rPr>
          <w:rFonts w:cs="Arial"/>
          <w:b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Voucher Distribution </w:t>
      </w:r>
      <w:r>
        <w:rPr>
          <w:rFonts w:cs="Arial"/>
          <w:sz w:val="22"/>
        </w:rPr>
        <w:t>- direct to target households, but linked to a. help for specific traders / goods, or b. enforcing the agency’s own priorities (e.g. public health), or c. concerns about creating inflationary effects in other market-systems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Grants / Loans to Micro-finance Institutions </w:t>
      </w:r>
      <w:r>
        <w:rPr>
          <w:rFonts w:cs="Arial"/>
          <w:sz w:val="22"/>
        </w:rPr>
        <w:t>– to bolster financial services system during period of stress (non-payment of premiums), temporary financing for credit unions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Grants / Loans to Traders (other market actors) </w:t>
      </w:r>
      <w:r>
        <w:rPr>
          <w:rFonts w:cs="Arial"/>
          <w:sz w:val="22"/>
        </w:rPr>
        <w:t xml:space="preserve">– e.g. for re-stocking, for financing purchases, for transport, for 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Grants / Loans to Producer Associations</w:t>
      </w:r>
      <w:r>
        <w:rPr>
          <w:rFonts w:cs="Arial"/>
          <w:sz w:val="22"/>
        </w:rPr>
        <w:t xml:space="preserve">  (guilds, marketing cooperatives, unions)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Provision of Transport Services</w:t>
      </w:r>
      <w:r>
        <w:rPr>
          <w:rFonts w:cs="Arial"/>
          <w:sz w:val="22"/>
        </w:rPr>
        <w:t xml:space="preserve"> – e.g. especially in conflict zones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Financing / Leasing arrangements for Transport Assets 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Advocacy / Lobbying – </w:t>
      </w:r>
      <w:r>
        <w:rPr>
          <w:rFonts w:cs="Arial"/>
          <w:sz w:val="22"/>
        </w:rPr>
        <w:t>food movement policy, tariff reductions, speed of import clearances, tax holidays, safe passage for traders,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Public Infrastructure Rehabilitation </w:t>
      </w:r>
      <w:r>
        <w:rPr>
          <w:rFonts w:cs="Arial"/>
          <w:sz w:val="22"/>
        </w:rPr>
        <w:t>– roads, bridges, port facilities, irrigation pumps, water tanks, electricity supply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/>
      </w:pPr>
      <w:r>
        <w:rPr>
          <w:rFonts w:cs="Arial"/>
          <w:b/>
          <w:sz w:val="22"/>
        </w:rPr>
        <w:t xml:space="preserve">Market Infrastructure Rehabilitation </w:t>
      </w:r>
      <w:r>
        <w:rPr>
          <w:rFonts w:cs="Arial"/>
          <w:sz w:val="22"/>
        </w:rPr>
        <w:t>– stalls, kiosks, storage facilities, water, temporary market places, trading events, seed fairs, livestock markets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/>
      </w:pPr>
      <w:r>
        <w:rPr>
          <w:rFonts w:cs="Arial"/>
          <w:b/>
          <w:sz w:val="22"/>
        </w:rPr>
        <w:t>Provision of Livestock Services</w:t>
      </w:r>
      <w:r>
        <w:rPr>
          <w:rFonts w:cs="Arial"/>
          <w:sz w:val="22"/>
        </w:rPr>
        <w:t xml:space="preserve"> – e.g. vaccinations, nutritional supplements, emergency fodder, re-stocking, market-place / trading centres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/>
      </w:pPr>
      <w:r>
        <w:rPr>
          <w:rFonts w:cs="Arial"/>
          <w:b/>
          <w:sz w:val="22"/>
        </w:rPr>
        <w:t>Provision of Agricultural Inputs</w:t>
      </w:r>
      <w:r>
        <w:rPr>
          <w:rFonts w:cs="Arial"/>
          <w:sz w:val="22"/>
        </w:rPr>
        <w:t xml:space="preserve"> – e.g. seeds, fertilizers, tools, agri-machinery, seed-fairs, nurseries. Water and irrigation related services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/>
      </w:pPr>
      <w:r>
        <w:rPr>
          <w:rFonts w:cs="Arial"/>
          <w:b/>
          <w:sz w:val="22"/>
        </w:rPr>
        <w:t>Rehabilitation of Land, Fish ponds,  (private assets)</w:t>
      </w:r>
      <w:r>
        <w:rPr>
          <w:rFonts w:cs="Arial"/>
          <w:sz w:val="22"/>
        </w:rPr>
        <w:t xml:space="preserve"> – e.g. desalinisation, drainage ditches, debris removal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b/>
          <w:sz w:val="22"/>
        </w:rPr>
        <w:t>(Import &amp;) Supply Wholesalers or Traders –  (includes monetization of food aid?)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</w:t>
      </w:r>
      <w:r>
        <w:rPr>
          <w:rFonts w:cs="Arial"/>
          <w:b/>
          <w:sz w:val="22"/>
        </w:rPr>
        <w:t xml:space="preserve">Trading Guarantees (finance, letter of credit) </w:t>
      </w:r>
      <w:r>
        <w:rPr>
          <w:rFonts w:cs="Arial"/>
          <w:sz w:val="22"/>
        </w:rPr>
        <w:t>– e.g. for importers of aid good / EHIs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</w:t>
      </w:r>
      <w:r>
        <w:rPr>
          <w:rFonts w:cs="Arial"/>
          <w:b/>
          <w:sz w:val="22"/>
        </w:rPr>
        <w:t>Employer subsidies / incentives (job-creation / job-protection on private land / businesses)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</w:t>
      </w:r>
      <w:r>
        <w:rPr>
          <w:rFonts w:cs="Arial"/>
          <w:b/>
          <w:sz w:val="22"/>
        </w:rPr>
        <w:t>Information services – letting market-actors know what is happening &amp; planned, including by humanitarian agencies themselves.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Employment agencies / business services?? E.g. to support returning IDP links to skills development / vocational training,  guidance on tendering for contracts</w:t>
      </w:r>
    </w:p>
    <w:p>
      <w:pPr>
        <w:pStyle w:val="Normal"/>
        <w:numPr>
          <w:ilvl w:val="0"/>
          <w:numId w:val="2"/>
        </w:numPr>
        <w:spacing w:lineRule="auto" w:line="264" w:before="0" w:after="120"/>
        <w:rPr/>
      </w:pPr>
      <w:r>
        <w:rPr/>
        <w:t>Direct In-kind Distribution – direct to target households</w:t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440"/>
        <w:gridCol w:w="3330"/>
        <w:gridCol w:w="3510"/>
        <w:gridCol w:w="2160"/>
      </w:tblGrid>
      <w:tr>
        <w:trPr>
          <w:tblHeader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/>
            </w:pPr>
            <w:r>
              <w:rPr>
                <w:rFonts w:cs="Arial"/>
                <w:b/>
                <w:i/>
                <w:sz w:val="22"/>
              </w:rPr>
              <w:t>Response options matrix – Mahimani Beans Market</w:t>
            </w:r>
          </w:p>
        </w:tc>
      </w:tr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rFonts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  <w:t>Op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rFonts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  <w:t>Advantag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rFonts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  <w:t>Disadvanta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  <w:t>Feasibility and Timing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sh grants to farmer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mmediate access to relief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Easy to transport and distribute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Stimulate local economy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Flexible and Gives choice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otential for corruption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ight not spend on bean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ressure from other family members or lean sharks to share cash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ld increase inflation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ifficult to targ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heck when loans/charity/ remittances are likely to run out</w:t>
            </w:r>
          </w:p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heck environment for cash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oans to wholesalers and destroyed business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Will stimulated market recovery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Reduce potential for parallel distribution system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Increase market integration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mprove warehousing spac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Large loans often needed to ensure an impact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usinesses might not trade fairly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Specialist controls needed to ensure business return loa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eded immediately</w:t>
            </w:r>
          </w:p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ed to evaluate banking structure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rket assessment of local and regional capacity to absorb bea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Will provide a more in-depth picture of the market integration – demand and surplu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Will inform on main sources of beans for local purchase and distribu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ifficulty finding specialist to conduct this type of market assessment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Timing might not be appropriate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mmediately</w:t>
            </w:r>
          </w:p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easible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pair port infrastructure – scuttle ships and repair cran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Re-establish trade routes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ncrease revenue from import and export of goods and service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Increase job and labour opportunities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High cost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mpact not immediate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Highly skilled people and resources requi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ill take several months</w:t>
            </w:r>
          </w:p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easible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umanitarian purchase direct from wholesal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Economies of scale – reduced unit cost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ble to specify packaging and qualities and type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Take advantage of the wholesalers knowledge and relationships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Reduce transporting costs for agencie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ntracts increase legal accountability of wholesaler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ffect negatively normal supply and demand – potential for inflation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Not supporting local economy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reate a parallel distribution system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Not able to check quality of all beans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Need warehousing for storage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ld be too slow – would need to review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ithin 3-4 months</w:t>
            </w:r>
          </w:p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hould be done by UN or other coordinating body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vide Rubb Halls as temp warehousing at por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mmediate relief for warehousing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Can focus on other activities to support market recovery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an store large amounts of beans – maintain capacity to operat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ncrease cost of guarding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Expensive – might take time to source and supply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Takes up a large space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otential for theft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easible, but appropriate land would need to be secured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vide temp warehousing near farm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ncrease access to local storage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Reduce need to transport frequently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an stabilise local food price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Increase market integration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Takes up a large space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otential for theft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ight exclude minority grou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easible, but location depends on identified markets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ork with gov’t to improve prices to farmer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mprove rights and voice of producer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Increase technology and information management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ressure from other stakeholders not to organise farmer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Change of government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otential for corru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onger term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vide security on lake rou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Ensure beans get safely to the source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ncrease confidence of traders to use these trade rout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Victimising local population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otential for negative relations with communitie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Need to use outside contractors </w:t>
            </w:r>
          </w:p>
          <w:p>
            <w:pPr>
              <w:pStyle w:val="Normal"/>
              <w:spacing w:before="0" w:after="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eded immediately</w:t>
            </w:r>
          </w:p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easible, but high cost</w:t>
            </w:r>
          </w:p>
        </w:tc>
      </w:tr>
    </w:tbl>
    <w:p>
      <w:pPr>
        <w:pStyle w:val="Normal"/>
        <w:spacing w:lineRule="auto" w:line="264" w:before="0" w:after="120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170"/>
        <w:gridCol w:w="3330"/>
        <w:gridCol w:w="3656"/>
        <w:gridCol w:w="2014"/>
      </w:tblGrid>
      <w:tr>
        <w:trPr>
          <w:tblHeader w:val="true"/>
        </w:trPr>
        <w:tc>
          <w:tcPr>
            <w:tcW w:w="10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  <w:t>Response options matrix – Mahimani Firewood Market</w:t>
            </w:r>
          </w:p>
        </w:tc>
      </w:tr>
      <w:tr>
        <w:trPr>
          <w:tblHeader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rFonts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  <w:t>Op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rFonts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  <w:t>Advantages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rFonts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  <w:t>Disadvantag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rFonts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  <w:t>Feasibility and Timing</w:t>
            </w:r>
          </w:p>
        </w:tc>
      </w:tr>
      <w:tr>
        <w:trPr>
          <w:trHeight w:val="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irewood import from NGOs and distribute free to local retailer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mmediate impact. Would utilize existing / useless stocks; for the short-term, will slow deforestation; simple distribution program.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Ensure household have time to do other recovery/livelihood activitie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Help keep children in school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Requires warehouses, distribution staff. Limits integration with market in town and camp. Wood may be sold on, not used.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Sources could be potentially illegal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Encouraging future deforestation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Firewood might not be affordable for the poorest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 weeks to arrive import but 8-10 weeks to set up facilities, transport and employ people</w:t>
            </w:r>
          </w:p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easible but potentially undermines local structures</w:t>
            </w:r>
          </w:p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stribution of LP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Encourage alternatives to firewood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Take pressure of the firewood market and reduce access from initial source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Less respiratory diseases related to LPG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re efficient to distribute than firewood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LPG not useful for keeping warm at night – more useful for cooking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Households might not have LPG stove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anisters and refilling might not be freely available or affordable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Undermine the firewood market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Higher cost than firewood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 months needed to access most remote villages</w:t>
            </w:r>
          </w:p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easible but costly; security issues</w:t>
            </w:r>
          </w:p>
        </w:tc>
      </w:tr>
      <w:tr>
        <w:trPr>
          <w:trHeight w:val="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ollout more efficient stove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ncrease household access to more efficient cooking practice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Long-term impact on fuel supplie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mprove long term health of household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Less time needed to gather firewood – more time for other activities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Stoves for cooking might not be efficient for heat producing warmth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Requires lots of promotion to change behaviours and attitude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Reduce income for fuel/wood supplier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ifficulty targeting – cost implic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ill require longer term investment to change behaviours</w:t>
            </w:r>
          </w:p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easible, but will take time</w:t>
            </w:r>
          </w:p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pair roads and bridg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Encourage access to other goods and service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Increase market integration and stabilise local prices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ncrease access to legal sources of firewood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ecrease transport costs and costs of firewood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Give employment to the local population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Need specialist machine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an be Cost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ld encourage contractors to being in workers, rather than use local employm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Needs supervision from skilled peop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ld take time to organise contracts – especially with government involvem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eds to start immediately</w:t>
            </w:r>
          </w:p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easible assuming equipment and materials can access target areas; costly</w:t>
            </w:r>
          </w:p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Loans to re-start </w:t>
            </w:r>
          </w:p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usiness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Will stimulated market recovery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Reduce potential for parallel distribution systems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Increase market integration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mprove warehousing space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Large loans often needed to ensure an impact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usinesses might not trade fairly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Specialist controls needed to ensure business return loa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mmediately</w:t>
            </w:r>
          </w:p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264" w:before="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easible, but depends on banking infrastructure</w:t>
            </w:r>
          </w:p>
        </w:tc>
      </w:tr>
    </w:tbl>
    <w:p>
      <w:pPr>
        <w:pStyle w:val="Normal"/>
        <w:spacing w:lineRule="auto" w:line="264"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160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type w:val="nextPage"/>
      <w:pgSz w:w="11906" w:h="16838"/>
      <w:pgMar w:left="990" w:right="920" w:gutter="0" w:header="708" w:top="9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Trade Gothic LT Com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EMMA Handou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rial" w:hAnsi="Arial" w:eastAsia="Times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outlineLvl w:val="0"/>
    </w:pPr>
    <w:rPr>
      <w:rFonts w:ascii="Century Gothic" w:hAnsi="Century Gothic" w:eastAsia="Times New Roman" w:cs="Century Gothic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rade Gothic LT Com;Arial Narrow" w:hAnsi="Trade Gothic LT Com;Arial Narrow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Time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Time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rade Gothic LT Com;Arial Narrow" w:hAnsi="Trade Gothic LT Com;Arial Narrow" w:eastAsia="Times New Roman" w:cs="Times New Roman"/>
    </w:rPr>
  </w:style>
  <w:style w:type="character" w:styleId="WW8Num8z1">
    <w:name w:val="WW8Num8z1"/>
    <w:qFormat/>
    <w:rPr>
      <w:rFonts w:ascii="Courier New" w:hAnsi="Courier New" w:cs="Time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1:45:00Z</dcterms:created>
  <dc:creator>Tony Dines</dc:creator>
  <dc:description/>
  <cp:keywords/>
  <dc:language>en-US</dc:language>
  <cp:lastModifiedBy>Tony Dines</cp:lastModifiedBy>
  <dcterms:modified xsi:type="dcterms:W3CDTF">2009-09-17T14:02:00Z</dcterms:modified>
  <cp:revision>3</cp:revision>
  <dc:subject/>
  <dc:title>Module 1, Handout 1:  </dc:title>
</cp:coreProperties>
</file>